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426"/>
        <w:rPr/>
      </w:pPr>
      <w:r>
        <w:rPr/>
        <w:t>IZMANTOTĀ LITERATŪRA</w:t>
      </w:r>
    </w:p>
    <w:p>
      <w:pPr>
        <w:pStyle w:val="Normal"/>
        <w:spacing w:before="120" w:after="0"/>
        <w:ind w:firstLine="426"/>
        <w:rPr>
          <w:rFonts w:ascii="Arial" w:hAnsi="Arial" w:cs="Arial"/>
          <w:b/>
          <w:b/>
          <w:sz w:val="28"/>
          <w:szCs w:val="20"/>
          <w:lang w:val="lv-LV"/>
        </w:rPr>
      </w:pPr>
      <w:r>
        <w:rPr>
          <w:rFonts w:cs="Arial" w:ascii="Arial" w:hAnsi="Arial"/>
          <w:b/>
          <w:sz w:val="28"/>
        </w:rPr>
        <w:t>BIBLIOGRAPHY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0"/>
          <w:lang w:val="lv-LV"/>
        </w:rPr>
      </w:pPr>
      <w:r>
        <w:rPr>
          <w:rFonts w:cs="Arial" w:ascii="Arial" w:hAnsi="Arial"/>
          <w:b/>
          <w:sz w:val="28"/>
          <w:szCs w:val="20"/>
          <w:lang w:val="lv-LV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7938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  <w:t xml:space="preserve">Veselības statistikas rādītāji, definīcijas, aprēķinu formulas, 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  <w:t>Health Statistics Indicators, definitions, formulas and data acquirement sources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before="60" w:after="0"/>
              <w:rPr>
                <w:sz w:val="22"/>
              </w:rPr>
            </w:pPr>
            <w:r>
              <w:rPr>
                <w:sz w:val="22"/>
              </w:rPr>
              <w:t>Latvijas Republikas Labklājības ministrija, Veselības statistikas un medicīnas tehnoloģiju aģentūra, Veselības Statistikas Departaments 2000.,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Ministry of Welfare of the Republic of Latvia, Health Statistics and Medical Technology Agency, Health Statistics Department 2000.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16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20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Starptautiskā statistiskā slimību un veselības problēmu klasifikācija, 10. Redakcija (SSK-10), 1. Sējums, Latvijas Republikas Labklājības ministrija, BOVU “Veselības statistikas, informācijas un medicīnas tehnoloģiju centrs”, Rīga 1996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International Statistical Classification of Diseases and Related Health Problems, Tenth Revision (ICD-10), Volume 1, World Health Organization, Geneva 1992.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en-US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Latvijas Statistikas gadagrāmata, Statistical Yearbook of Latvia, 2006, Latvijas Republikas Centrālā statistikas pārvalde, Central Statistical Bureau of Latvia, Rīga 2006.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lang w:val="lv-LV"/>
              </w:rPr>
              <w:t>Latvijas demogrāfijas gadagrāmata, Demographic Yearbook of Latvia, 2006, Latvijas Republikas Centrālā statistikas pārvalde, Central Statistical Bureau of Latvia, Rīga 2006.</w:t>
            </w:r>
          </w:p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 Narrow"/>
                <w:sz w:val="22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2"/>
              </w:rPr>
              <w:t>Guidelines for the regular annual provision of HFA indicators and other selected national health-related statistics to the WHO Regional Office for Europe. WHO Regional Office for Europe, Copenhagen.</w:t>
            </w:r>
          </w:p>
        </w:tc>
      </w:tr>
    </w:tbl>
    <w:p>
      <w:pPr>
        <w:pStyle w:val="Normal"/>
        <w:rPr>
          <w:szCs w:val="20"/>
          <w:lang w:val="lv-LV"/>
        </w:rPr>
      </w:pPr>
      <w:r>
        <w:rPr>
          <w:szCs w:val="20"/>
          <w:lang w:val="lv-LV"/>
        </w:rPr>
      </w:r>
    </w:p>
    <w:p>
      <w:pPr>
        <w:pStyle w:val="Normal"/>
        <w:rPr>
          <w:szCs w:val="20"/>
          <w:lang w:val="lv-LV"/>
        </w:rPr>
      </w:pPr>
      <w:r>
        <w:rPr>
          <w:szCs w:val="20"/>
          <w:lang w:val="lv-LV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709" w:bottom="1134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7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outlineLvl w:val="0"/>
    </w:pPr>
    <w:rPr>
      <w:rFonts w:ascii="Arial" w:hAnsi="Arial" w:eastAsia="Arial Unicode MS" w:cs="Arial"/>
      <w:b/>
      <w:sz w:val="28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 Narrow" w:hAnsi="Arial Narrow" w:cs="Arial Narrow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8:00Z</dcterms:created>
  <dc:creator>administrator</dc:creator>
  <dc:description/>
  <dc:language>en-US</dc:language>
  <cp:lastModifiedBy>Ivo</cp:lastModifiedBy>
  <cp:lastPrinted>2002-01-23T14:01:00Z</cp:lastPrinted>
  <dcterms:modified xsi:type="dcterms:W3CDTF">2006-11-06T12:32:00Z</dcterms:modified>
  <cp:revision>4</cp:revision>
  <dc:subject/>
  <dc:title>IZMANTOTĀ LITERATŪRA</dc:title>
</cp:coreProperties>
</file>